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7.10.2020                                                                                                                       №  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2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 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 -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2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 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» на  2019 -2021 годы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tbl>
      <w:tblPr>
        <w:tblW w:w="16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2115"/>
        <w:gridCol w:w="4266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                                                                           В.Г. Попко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7.10.2020  </w:t>
      </w:r>
      <w:r>
        <w:rPr>
          <w:rFonts w:cs="Times New Roman" w:ascii="Times New Roman" w:hAnsi="Times New Roman"/>
          <w:sz w:val="28"/>
          <w:szCs w:val="28"/>
        </w:rPr>
        <w:t>№ 9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Школь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(домовладений) от общего количества квартир (домовладений)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соответствии с краевыми программами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, повышения качества жизни населения. В 2019-2021 году планируется газификация домов и водоснабжение населенных пунктов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Школьнен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кольнен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мест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грантовая поддержка местных инициатив граждан, проживающих в сельской местности;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троительство газопровод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овая поддержка местных инициатив граждан, проживающих в сельской мес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и популяризация достижений в сфере развития сельских территор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строительство газопровода;    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Школь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0-27T09:44:00Z</cp:lastPrinted>
  <dcterms:modified xsi:type="dcterms:W3CDTF">2020-11-03T11:19:00Z</dcterms:modified>
  <cp:revision>48</cp:revision>
  <dc:subject/>
  <dc:title/>
</cp:coreProperties>
</file>